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-161925</wp:posOffset>
                </wp:positionV>
                <wp:extent cx="819150" cy="923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-12.75pt;width:64.45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Thermodynamics II           </w:t>
      </w:r>
      <w:r>
        <w:rPr>
          <w:b/>
          <w:bCs/>
          <w:i/>
          <w:iCs/>
          <w:sz w:val="24"/>
          <w:szCs w:val="32"/>
        </w:rPr>
        <w:t>Test #4</w:t>
      </w:r>
      <w:r>
        <w:rPr>
          <w:sz w:val="24"/>
          <w:szCs w:val="32"/>
        </w:rPr>
        <w:t xml:space="preserve">  </w:t>
      </w:r>
      <w:r>
        <w:rPr>
          <w:i/>
          <w:iCs/>
          <w:szCs w:val="24"/>
        </w:rPr>
        <w:t>Friday 12 September 2008 Time 1 hr</w:t>
      </w:r>
    </w:p>
    <w:p>
      <w:pPr>
        <w:pStyle w:val="Normal"/>
        <w:rPr/>
      </w:pPr>
      <w:r>
        <w:rPr>
          <w:b/>
          <w:b/>
          <w:bCs/>
          <w:sz w:val="44"/>
          <w:sz w:val="44"/>
          <w:szCs w:val="32"/>
        </w:rPr>
        <w:t>เลขที่สอบ</w:t>
      </w:r>
      <w:r>
        <w:rPr>
          <w:sz w:val="28"/>
          <w:sz w:val="28"/>
        </w:rPr>
        <w:t>……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Name …………………..…………………………</w:t>
      </w:r>
    </w:p>
    <w:p>
      <w:pPr>
        <w:pStyle w:val="Normal"/>
        <w:rPr>
          <w:sz w:val="28"/>
        </w:rPr>
      </w:pPr>
      <w:r>
        <w:rPr>
          <w:szCs w:val="14"/>
        </w:rPr>
        <w:t xml:space="preserve">Examiner: </w:t>
      </w:r>
      <w:r>
        <w:rPr>
          <w:i/>
          <w:iCs/>
          <w:szCs w:val="14"/>
        </w:rPr>
        <w:t xml:space="preserve">Assoc.Prof.Sommai Priprem,  PhD. </w:t>
      </w:r>
      <w:r>
        <w:rPr>
          <w:i/>
          <w:iCs/>
          <w:sz w:val="28"/>
        </w:rPr>
        <w:t>.________________________________________________________</w:t>
      </w:r>
    </w:p>
    <w:p>
      <w:pPr>
        <w:pStyle w:val="Normal"/>
        <w:widowControl w:val="false"/>
        <w:autoSpaceDE w:val="false"/>
        <w:spacing w:lineRule="exact" w:line="216"/>
        <w:ind w:left="14" w:right="5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. Air at 200 kPa, 127°C, and Mach number Ma = 0.8 flows through a duct. Find the velocity, stagnation temperature and the stagnation pressure of the air.           </w:t>
      </w:r>
      <w:r>
        <w:rPr>
          <w:color w:val="000000"/>
          <w:sz w:val="24"/>
          <w:szCs w:val="24"/>
        </w:rPr>
        <w:t>(5 Marks)</w: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>Fluid :Air</w:t>
        <w:tab/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915</wp:posOffset>
                </wp:positionH>
                <wp:positionV relativeFrom="paragraph">
                  <wp:posOffset>17780</wp:posOffset>
                </wp:positionV>
                <wp:extent cx="81915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5pt;margin-top:1.4pt;width:64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>P</w:t>
        <w:tab/>
        <w:t>=</w:t>
        <w:tab/>
        <w:t>200</w:t>
        <w:tab/>
        <w:t>kPa</w:t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T</w:t>
        <w:tab/>
        <w:t>=</w:t>
        <w:tab/>
        <w:t>127</w:t>
        <w:tab/>
        <w:t>C</w:t>
        <w:tab/>
        <w:t>=</w:t>
        <w:tab/>
        <w:t>400 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0.8</w:t>
        <w:tab/>
        <w:tab/>
        <w:tab/>
        <w:tab/>
        <w:tab/>
      </w:r>
    </w:p>
    <w:p>
      <w:pPr>
        <w:pStyle w:val="Normal"/>
        <w:tabs>
          <w:tab w:val="clear" w:pos="720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015</wp:posOffset>
                </wp:positionH>
                <wp:positionV relativeFrom="paragraph">
                  <wp:posOffset>-672465</wp:posOffset>
                </wp:positionV>
                <wp:extent cx="596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-52.95pt" to="336.4pt,-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>Table A-1, A-2</w:t>
        <w:tab/>
        <w:tab/>
        <w:t>at 400 K</w:t>
        <w:tab/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R</w:t>
        <w:tab/>
        <w:t>=</w:t>
        <w:tab/>
        <w:t xml:space="preserve">287 J/kgK; </w:t>
        <w:tab/>
        <w:t>k = 1.395 ;  Cp = 1013 kJ/kg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4)(287 J/kgK)(300 K)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</w:t>
        <w:tab/>
        <w:t>400.2</w:t>
        <w:tab/>
        <w:t>m/s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V</w:t>
        <w:tab/>
        <w:t>=</w:t>
        <w:tab/>
        <w:t>Mc</w:t>
        <w:tab/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(0.8)*(400.2 m/s)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320.1</w:t>
        <w:tab/>
        <w:t>m/s</w:t>
        <w:tab/>
        <w:t>Answer</w:t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hadow/>
          <w:color w:val="000080"/>
        </w:rPr>
        <w:t xml:space="preserve">To 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shadow/>
          <w:color w:val="000080"/>
        </w:rPr>
        <w:t xml:space="preserve">  T + V^2/2Cp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=</w:t>
        <w:tab/>
        <w:t>450.6</w:t>
        <w:tab/>
        <w:t>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</w:t>
        <w:tab/>
        <w:t>177.6</w:t>
        <w:tab/>
        <w:t>C</w:t>
        <w:tab/>
        <w:t>Answer</w:t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k/(k-1)  </w:t>
        <w:tab/>
        <w:tab/>
        <w:t>=</w:t>
        <w:tab/>
        <w:t>3.5316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hadow/>
          <w:color w:val="000080"/>
        </w:rPr>
        <w:t>Po / P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shadow/>
          <w:color w:val="000080"/>
        </w:rPr>
        <w:t>(To/T)^k/(k-1)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0.6567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Po</w:t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(0.6567)*(200 kPa)</w:t>
        <w:tab/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131.3</w:t>
        <w:tab/>
        <w:t>kPa</w:t>
        <w:tab/>
        <w:t>Answer</w:t>
      </w:r>
    </w:p>
    <w:p>
      <w:pPr>
        <w:pStyle w:val="Normal"/>
        <w:widowControl w:val="false"/>
        <w:autoSpaceDE w:val="false"/>
        <w:spacing w:lineRule="exact" w:line="244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An aircraft</w:t>
      </w:r>
      <w:r>
        <w:rPr>
          <w:rFonts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moving in air at 300 K with a velocity of 280 m/s. Determine the speed of sound and the Mach number.        </w:t>
      </w:r>
      <w:r>
        <w:rPr>
          <w:color w:val="000000"/>
          <w:sz w:val="24"/>
          <w:szCs w:val="24"/>
        </w:rPr>
        <w:t xml:space="preserve">(5 Marks) </w: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ab/>
        <w:tab/>
        <w:tab/>
        <w:t>V</w:t>
        <w:tab/>
        <w:t>=</w:t>
        <w:tab/>
        <w:t>280</w:t>
        <w:tab/>
        <w:t>m/s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sz w:val="32"/>
          <w:szCs w:val="32"/>
        </w:rPr>
        <w:t>√kRT</w:t>
        <w:tab/>
      </w:r>
      <w:r>
        <w:rPr>
          <w:rFonts w:cs="Angsana New" w:ascii="Angsana New" w:hAnsi="Angsana New"/>
          <w:sz w:val="32"/>
          <w:szCs w:val="32"/>
        </w:rPr>
        <w:t>;</w:t>
        <w:tab/>
        <w:t>M</w:t>
        <w:tab/>
        <w:t>=</w:t>
        <w:tab/>
        <w:t>V/c</w:t>
        <w:tab/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R</w:t>
        <w:tab/>
        <w:t>=</w:t>
        <w:tab/>
        <w:t>287</w:t>
        <w:tab/>
        <w:t>J/kgK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>T =</w:t>
        <w:tab/>
        <w:t>300</w:t>
        <w:tab/>
        <w:t>K</w:t>
        <w:tab/>
        <w:t>Table A-2a</w:t>
        <w:tab/>
        <w:tab/>
        <w:t>k</w:t>
        <w:tab/>
        <w:t>=</w:t>
        <w:tab/>
        <w:t>1.4</w:t>
        <w:tab/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6996" w:leader="none"/>
          <w:tab w:val="left" w:pos="7392" w:leader="none"/>
          <w:tab w:val="left" w:pos="864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4)(287 J/kgK)(300 K)</w:t>
        <w:tab/>
        <w:t>=</w:t>
        <w:tab/>
        <w:t>347.2</w:t>
        <w:tab/>
        <w:t>m/s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6996" w:leader="none"/>
          <w:tab w:val="left" w:pos="7392" w:leader="none"/>
          <w:tab w:val="left" w:pos="864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V/c</w:t>
        <w:tab/>
        <w:t>=</w:t>
        <w:tab/>
        <w:t>(280 m/s)/(347.2 m/s)</w:t>
        <w:tab/>
        <w:t>=</w:t>
        <w:tab/>
        <w:t>0.8065</w:t>
        <w:tab/>
        <w:t>Answer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b/>
          <w:bCs/>
          <w:sz w:val="44"/>
          <w:sz w:val="44"/>
          <w:szCs w:val="32"/>
        </w:rPr>
        <w:t>เลขที่สอบ</w:t>
      </w:r>
      <w:r>
        <w:rPr>
          <w:sz w:val="28"/>
          <w:sz w:val="28"/>
        </w:rPr>
        <w:t>……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Name …………………..…………………………</w:t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color w:val="000000"/>
          <w:sz w:val="24"/>
          <w:szCs w:val="24"/>
        </w:rPr>
      </w:pPr>
      <w:r>
        <w:rPr>
          <w:rFonts w:cs="BrowalliaUP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/>
        <w:ind w:left="19"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. Steam flows through a device with a pressure of 0.8 MPa, a temperature of 400°C, and a velocity of 275 </w:t>
      </w:r>
      <w:r>
        <w:rPr>
          <w:rFonts w:cs="Times New Roman"/>
          <w:i/>
          <w:iCs/>
          <w:color w:val="000000"/>
          <w:sz w:val="24"/>
          <w:szCs w:val="24"/>
        </w:rPr>
        <w:t xml:space="preserve">m/s. </w:t>
      </w:r>
      <w:r>
        <w:rPr>
          <w:rFonts w:cs="Times New Roman"/>
          <w:color w:val="000000"/>
          <w:sz w:val="24"/>
          <w:szCs w:val="24"/>
        </w:rPr>
        <w:t xml:space="preserve">Determine the Mach number of the steam at this state by assuming ideal-gas behavior with </w:t>
      </w:r>
      <w:r>
        <w:rPr>
          <w:rFonts w:cs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/>
          <w:color w:val="000000"/>
          <w:sz w:val="24"/>
          <w:szCs w:val="24"/>
        </w:rPr>
        <w:t xml:space="preserve">= 1.3. </w:t>
      </w:r>
      <w:r>
        <w:rPr>
          <w:color w:val="000000"/>
          <w:sz w:val="24"/>
          <w:szCs w:val="24"/>
        </w:rPr>
        <w:t xml:space="preserve">           (5 Marks)</w:t>
      </w:r>
    </w:p>
    <w:p>
      <w:pPr>
        <w:pStyle w:val="Normal"/>
        <w:widowControl w:val="false"/>
        <w:autoSpaceDE w:val="false"/>
        <w:spacing w:lineRule="exact" w:line="216"/>
        <w:ind w:left="19"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/>
        <w:ind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76" w:leader="none"/>
          <w:tab w:val="left" w:pos="1712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/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 xml:space="preserve">Steam at 0.8 MPa and </w:t>
        <w:tab/>
        <w:t>T</w:t>
        <w:tab/>
        <w:t>=</w:t>
        <w:tab/>
        <w:t>400</w:t>
        <w:tab/>
        <w:t>C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=</w:t>
        <w:tab/>
        <w:t>673</w:t>
        <w:tab/>
        <w:t>K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V</w:t>
        <w:tab/>
        <w:t>=</w:t>
        <w:tab/>
        <w:t>275</w:t>
        <w:tab/>
        <w:t>m/s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k</w:t>
        <w:tab/>
        <w:t>=</w:t>
        <w:tab/>
        <w:t>1.3</w:t>
        <w:tab/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Table A-1</w:t>
        <w:tab/>
        <w:tab/>
        <w:t>R</w:t>
        <w:tab/>
        <w:t>=</w:t>
        <w:tab/>
        <w:t>461.5</w:t>
        <w:tab/>
        <w:t>J/kgK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3)(461.5 J/kgK)(673 K)</w:t>
        <w:tab/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</w:t>
        <w:tab/>
        <w:t>635.4</w:t>
        <w:tab/>
        <w:t>m/s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V/c</w:t>
        <w:tab/>
        <w:t>=</w:t>
        <w:tab/>
        <w:t>(275 m/s)/(635.4 m/s)</w:t>
        <w:tab/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</w:t>
        <w:tab/>
        <w:t>0.4328</w:t>
        <w:tab/>
        <w:t>Answer</w:t>
      </w:r>
    </w:p>
    <w:p>
      <w:pPr>
        <w:pStyle w:val="Normal"/>
        <w:widowControl w:val="false"/>
        <w:autoSpaceDE w:val="false"/>
        <w:spacing w:lineRule="exact" w:line="216"/>
        <w:ind w:right="52" w:hanging="0"/>
        <w:jc w:val="both"/>
        <w:rPr>
          <w:rFonts w:ascii="Angsana New" w:hAnsi="Angsana New" w:cs="Times New Roman"/>
          <w:color w:val="000000"/>
          <w:sz w:val="24"/>
          <w:szCs w:val="24"/>
        </w:rPr>
      </w:pPr>
      <w:r>
        <w:rPr>
          <w:rFonts w:cs="Times New Roman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color w:val="000000"/>
          <w:sz w:val="24"/>
          <w:szCs w:val="24"/>
        </w:rPr>
      </w:pPr>
      <w:r>
        <w:rPr>
          <w:rFonts w:cs="BrowalliaUP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. Air enters a converging-diverging nozzle at 0.5 MPa with a negligible velocity. Assuming the flow to be isentropic, determine </w:t>
      </w:r>
      <w:r>
        <w:rPr>
          <w:rFonts w:cs="Times New Roman"/>
          <w:b/>
          <w:bCs/>
          <w:color w:val="000000"/>
          <w:sz w:val="24"/>
          <w:szCs w:val="24"/>
        </w:rPr>
        <w:t>the back pressure</w:t>
      </w:r>
      <w:r>
        <w:rPr>
          <w:rFonts w:cs="Times New Roman"/>
          <w:color w:val="000000"/>
          <w:sz w:val="24"/>
          <w:szCs w:val="24"/>
        </w:rPr>
        <w:t xml:space="preserve"> that will result in an exit Mach number of 1.8. </w:t>
      </w:r>
      <w:r>
        <w:rPr>
          <w:color w:val="000000"/>
          <w:sz w:val="24"/>
          <w:szCs w:val="24"/>
        </w:rPr>
        <w:t xml:space="preserve">                                                         (5 Marks)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400550" cy="15043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504440"/>
                          <a:chOff x="0" y="0"/>
                          <a:chExt cx="4400640" cy="150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99920" cy="15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90560" cy="13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50440" y="97920"/>
                              <a:ext cx="845280" cy="106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0120" cy="10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360"/>
                                <a:ext cx="492840" cy="53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29920"/>
                                <a:ext cx="492840" cy="53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5080" y="451440"/>
                              <a:ext cx="4654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0680" y="59868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2520" y="0"/>
                              <a:ext cx="2803680" cy="13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5120" y="0"/>
                                <a:ext cx="2325240" cy="13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9120" cy="55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2" h="921">
                                      <a:moveTo>
                                        <a:pt x="0" y="0"/>
                                      </a:moveTo>
                                      <a:cubicBezTo>
                                        <a:pt x="10" y="23"/>
                                        <a:pt x="22" y="78"/>
                                        <a:pt x="60" y="138"/>
                                      </a:cubicBezTo>
                                      <a:cubicBezTo>
                                        <a:pt x="98" y="198"/>
                                        <a:pt x="163" y="286"/>
                                        <a:pt x="228" y="360"/>
                                      </a:cubicBezTo>
                                      <a:cubicBezTo>
                                        <a:pt x="293" y="434"/>
                                        <a:pt x="369" y="514"/>
                                        <a:pt x="450" y="582"/>
                                      </a:cubicBezTo>
                                      <a:cubicBezTo>
                                        <a:pt x="531" y="650"/>
                                        <a:pt x="597" y="714"/>
                                        <a:pt x="714" y="768"/>
                                      </a:cubicBezTo>
                                      <a:cubicBezTo>
                                        <a:pt x="831" y="822"/>
                                        <a:pt x="956" y="891"/>
                                        <a:pt x="1152" y="906"/>
                                      </a:cubicBezTo>
                                      <a:cubicBezTo>
                                        <a:pt x="1348" y="921"/>
                                        <a:pt x="1667" y="877"/>
                                        <a:pt x="1890" y="858"/>
                                      </a:cubicBezTo>
                                      <a:cubicBezTo>
                                        <a:pt x="2113" y="839"/>
                                        <a:pt x="2277" y="820"/>
                                        <a:pt x="2490" y="792"/>
                                      </a:cubicBezTo>
                                      <a:cubicBezTo>
                                        <a:pt x="2703" y="764"/>
                                        <a:pt x="2978" y="723"/>
                                        <a:pt x="3168" y="690"/>
                                      </a:cubicBezTo>
                                      <a:cubicBezTo>
                                        <a:pt x="3358" y="657"/>
                                        <a:pt x="3496" y="629"/>
                                        <a:pt x="3630" y="594"/>
                                      </a:cubicBezTo>
                                      <a:cubicBezTo>
                                        <a:pt x="3764" y="559"/>
                                        <a:pt x="3901" y="504"/>
                                        <a:pt x="3972" y="4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747360"/>
                                  <a:ext cx="2319120" cy="55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2" h="921">
                                      <a:moveTo>
                                        <a:pt x="0" y="0"/>
                                      </a:moveTo>
                                      <a:cubicBezTo>
                                        <a:pt x="10" y="23"/>
                                        <a:pt x="22" y="78"/>
                                        <a:pt x="60" y="138"/>
                                      </a:cubicBezTo>
                                      <a:cubicBezTo>
                                        <a:pt x="98" y="198"/>
                                        <a:pt x="163" y="286"/>
                                        <a:pt x="228" y="360"/>
                                      </a:cubicBezTo>
                                      <a:cubicBezTo>
                                        <a:pt x="293" y="434"/>
                                        <a:pt x="369" y="514"/>
                                        <a:pt x="450" y="582"/>
                                      </a:cubicBezTo>
                                      <a:cubicBezTo>
                                        <a:pt x="531" y="650"/>
                                        <a:pt x="597" y="714"/>
                                        <a:pt x="714" y="768"/>
                                      </a:cubicBezTo>
                                      <a:cubicBezTo>
                                        <a:pt x="831" y="822"/>
                                        <a:pt x="956" y="891"/>
                                        <a:pt x="1152" y="906"/>
                                      </a:cubicBezTo>
                                      <a:cubicBezTo>
                                        <a:pt x="1348" y="921"/>
                                        <a:pt x="1667" y="877"/>
                                        <a:pt x="1890" y="858"/>
                                      </a:cubicBezTo>
                                      <a:cubicBezTo>
                                        <a:pt x="2113" y="839"/>
                                        <a:pt x="2277" y="820"/>
                                        <a:pt x="2490" y="792"/>
                                      </a:cubicBezTo>
                                      <a:cubicBezTo>
                                        <a:pt x="2703" y="764"/>
                                        <a:pt x="2978" y="723"/>
                                        <a:pt x="3168" y="690"/>
                                      </a:cubicBezTo>
                                      <a:cubicBezTo>
                                        <a:pt x="3358" y="657"/>
                                        <a:pt x="3496" y="629"/>
                                        <a:pt x="3630" y="594"/>
                                      </a:cubicBezTo>
                                      <a:cubicBezTo>
                                        <a:pt x="3764" y="559"/>
                                        <a:pt x="3901" y="504"/>
                                        <a:pt x="3972" y="4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240" cy="1312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0" y="29016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54120"/>
                                <a:ext cx="28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36828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618480"/>
                              <a:ext cx="3744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4120"/>
                              <a:ext cx="109296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o = 0.5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824760"/>
                              <a:ext cx="42732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1080" y="343440"/>
                              <a:ext cx="3607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040" y="19080"/>
                              <a:ext cx="4845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520" y="61848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60912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618480"/>
                              <a:ext cx="47160" cy="68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618480"/>
                              <a:ext cx="47160" cy="68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5720" y="421560"/>
                              <a:ext cx="256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2120" y="363240"/>
                              <a:ext cx="2566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1240" y="648360"/>
                              <a:ext cx="34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648360"/>
                              <a:ext cx="34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638280"/>
                              <a:ext cx="341640" cy="9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9080"/>
                              <a:ext cx="712440" cy="225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2175"/>
                                <a:gd name="adj4" fmla="val -29333"/>
                                <a:gd name="adj5" fmla="val 230435"/>
                                <a:gd name="adj6" fmla="val -46296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4000" y="1128240"/>
                            <a:ext cx="7905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Me =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5pt;height:118.45pt" coordorigin="0,0" coordsize="6930,2369">
                <v:rect id="shape_0" stroked="f" o:allowincell="f" style="position:absolute;left:1;top:0;width:6928;height:2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914;height:2071">
                  <v:group id="shape_0" style="position:absolute;left:5119;top:154;width:1331;height:1685">
                    <v:rect id="shape_0" fillcolor="#ccffcc" stroked="t" o:allowincell="f" style="position:absolute;left:5119;top:154;width:944;height:1682;mso-wrap-style:none;v-text-anchor:middle;mso-position-horizontal-relative:char">
                      <v:fill o:detectmouseclick="t" type="solid" color2="#330033"/>
                      <v:stroke color="green" weight="381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cffcc" stroked="t" o:allowincell="f" style="position:absolute;left:5674;top:155;width:775;height:849;flip:y;mso-wrap-style:none;v-text-anchor:middle;mso-position-horizontal-relative:char" type="_x0000_t5">
                      <v:fill o:detectmouseclick="t" type="solid" color2="#330033"/>
                      <v:stroke color="green" weight="38160" joinstyle="miter" endcap="flat"/>
                      <w10:wrap type="none"/>
                    </v:shape>
                    <v:shape id="shape_0" fillcolor="#ccffcc" stroked="t" o:allowincell="f" style="position:absolute;left:5674;top:989;width:775;height:849;mso-wrap-style:none;v-text-anchor:middle;mso-position-horizontal-relative:char" type="_x0000_t5">
                      <v:fill o:detectmouseclick="t" type="solid" color2="#330033"/>
                      <v:stroke color="green" weight="381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81;top:711;width:732;height: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7;top:943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group id="shape_0" style="position:absolute;left:1138;top:0;width:4414;height:2071">
                    <v:group id="shape_0" style="position:absolute;left:1445;top:0;width:3662;height:2071">
  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1445;top:0;width:3651;height:878;mso-wrap-style:none;v-text-anchor:middle;mso-position-horizontal-relative:char">
                        <v:fill o:detectmouseclick="t" on="false"/>
                        <v:stroke color="navy" weight="25560" joinstyle="round" endcap="flat"/>
                        <w10:wrap type="none"/>
                      </v:shape>
  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1455;top:1177;width:3651;height:878;flip:y;mso-wrap-style:none;v-text-anchor:middle;mso-position-horizontal-relative:char">
                        <v:fill o:detectmouseclick="t" on="false"/>
                        <v:stroke color="navy" weight="25560" joinstyle="round" endcap="flat"/>
                        <w10:wrap type="none"/>
                      </v:shape>
                      <v:line id="shape_0" from="1445,5" to="1449,2071" stroked="t" o:allowincell="f" style="position:absolute;mso-position-horizontal-relative:char">
                        <v:stroke color="navy" weight="25560" joinstyle="miter" endcap="flat"/>
                        <v:fill o:detectmouseclick="t" on="false"/>
                        <w10:wrap type="none"/>
                      </v:line>
                      <v:line id="shape_0" from="5102,457" to="5102,1589" stroked="t" o:allowincell="f" style="position:absolute;mso-position-horizontal-relative:char">
                        <v:stroke color="navy" weight="25560" joinstyle="miter" endcap="flat"/>
                        <v:fill o:detectmouseclick="t" on="false"/>
                        <w10:wrap type="none"/>
                      </v:line>
                    </v:group>
                    <v:line id="shape_0" from="1138,1030" to="5552,1030" stroked="t" o:allowincell="f" style="position:absolute;mso-position-horizontal-relative:char">
                      <v:stroke color="red" weight="9360" dashstyle="longdashdot" joinstyle="miter" endcap="flat"/>
                      <v:fill o:detectmouseclick="t" on="false"/>
                      <w10:wrap type="none"/>
                    </v:line>
                    <v:line id="shape_0" from="2506,580" to="2506,1380" stroked="t" o:allowincell="f" style="position:absolute;mso-position-horizontal-relative:char">
                      <v:stroke color="red" weight="9360" dashstyle="dashdot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422;top:974;width:58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shape id="shape_0" stroked="f" o:allowincell="f" style="position:absolute;left:0;top:463;width:1720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o = 0.5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9;top:1299;width:672;height:6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4;top:541;width:567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30;width:762;height:6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70;top:974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5075;top:959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842;top:974;width:73;height:107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3712;top:974;width:73;height:107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shape id="shape_0" stroked="f" o:allowincell="f" style="position:absolute;left:3757;top:664;width:403;height:43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572;width:403;height:4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4,1021" to="1421,1021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560,1021" to="3097,1021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5164,1005" to="5701,1019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f" o:allowincell="f" style="position:absolute;left:3024;top:30;width:1121;height:354;mso-wrap-style:none;v-text-anchor:middle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04;top:1777;width:1244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Me = 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Solution   </w:t>
        <w:tab/>
        <w:t>Fluid: Air k = 1.4</w:t>
        <w:tab/>
        <w:tab/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>Given</w:t>
        <w:tab/>
        <w:tab/>
        <w:t>Po</w:t>
        <w:tab/>
        <w:t>=</w:t>
        <w:tab/>
        <w:t>500</w:t>
        <w:tab/>
        <w:t>kPa</w:t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M</w:t>
        <w:tab/>
        <w:t>=</w:t>
        <w:tab/>
        <w:t>1.8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ble A-34</w:t>
        <w:tab/>
        <w:tab/>
        <w:t>P/Po</w:t>
        <w:tab/>
        <w:t>=</w:t>
        <w:tab/>
        <w:t>0.17404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Pb   =  Pe</w:t>
        <w:tab/>
        <w:t>=</w:t>
        <w:tab/>
        <w:t>(0.17404)*(500 kPa)</w: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=</w:t>
        <w:tab/>
        <w:t>87.02</w:t>
        <w:tab/>
        <w:t>kPa</w:t>
        <w:tab/>
        <w:t>Answer</w:t>
      </w:r>
    </w:p>
    <w:p>
      <w:pPr>
        <w:pStyle w:val="Normal"/>
        <w:rPr>
          <w:rFonts w:ascii="Angsana New" w:hAnsi="Angsana New" w:cs="Angsana New"/>
          <w:i/>
          <w:i/>
          <w:iCs/>
          <w:sz w:val="28"/>
          <w:szCs w:val="32"/>
        </w:rPr>
      </w:pPr>
      <w:r>
        <w:rPr>
          <w:rFonts w:cs="Angsana New" w:ascii="Angsana New" w:hAnsi="Angsana New"/>
          <w:i/>
          <w:iCs/>
          <w:sz w:val="28"/>
          <w:szCs w:val="32"/>
        </w:rPr>
      </w:r>
    </w:p>
    <w:p>
      <w:pPr>
        <w:pStyle w:val="Normal"/>
        <w:rPr>
          <w:rFonts w:cs="Tahoma"/>
          <w:i/>
          <w:i/>
          <w:iCs/>
          <w:sz w:val="28"/>
          <w:szCs w:val="28"/>
        </w:rPr>
      </w:pPr>
      <w:r>
        <w:rPr>
          <w:rFonts w:cs="Tahoma"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szCs w:val="20"/>
      </w:rPr>
      <w:t xml:space="preserve">Thermodynamics II          </w:t>
    </w:r>
    <w:r>
      <w:rPr>
        <w:b/>
        <w:bCs/>
        <w:i/>
        <w:iCs/>
        <w:szCs w:val="20"/>
      </w:rPr>
      <w:t>Test #4</w:t>
    </w:r>
    <w:r>
      <w:rPr>
        <w:i/>
        <w:iCs/>
        <w:szCs w:val="20"/>
      </w:rPr>
      <w:t xml:space="preserve">  Friday 12 September 2008 Time 1 hr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9:00Z</dcterms:created>
  <dc:creator>sommai</dc:creator>
  <dc:description/>
  <cp:keywords/>
  <dc:language>en-US</dc:language>
  <cp:lastModifiedBy>Owner</cp:lastModifiedBy>
  <cp:lastPrinted>2008-08-20T13:58:00Z</cp:lastPrinted>
  <dcterms:modified xsi:type="dcterms:W3CDTF">2008-09-10T15:58:00Z</dcterms:modified>
  <cp:revision>6</cp:revision>
  <dc:subject/>
  <dc:title>1-2c Why does a bicyclist pick up speed on a down hill road even when he is not pedaling</dc:title>
</cp:coreProperties>
</file>